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240"/>
        <w:gridCol w:w="180"/>
      </w:tblGrid>
      <w:tr>
        <w:trPr>
          <w:trHeight w:val="533" w:hRule="atLeast"/>
        </w:trPr>
        <w:tc>
          <w:tcPr>
            <w:tcW w:w="1260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  <w:object w:dxaOrig="8956" w:dyaOrig="100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63.05pt" filled="f" o:ole="">
                  <v:imagedata r:id="rId3" o:title=""/>
                </v:shape>
                <o:OLEObject Type="Embed" ProgID="" ShapeID="ole_rId2" DrawAspect="Content" ObjectID="_1452867769" r:id="rId2"/>
              </w:object>
            </w:r>
          </w:p>
        </w:tc>
        <w:tc>
          <w:tcPr>
            <w:tcW w:w="3240" w:type="dxa"/>
            <w:tcBorders/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Тех-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D</w:t>
            </w:r>
            <w:r>
              <w:rPr>
                <w:rFonts w:cs="Tahoma" w:ascii="Tahoma" w:hAnsi="Tahoma"/>
                <w:b/>
                <w:sz w:val="28"/>
                <w:szCs w:val="28"/>
              </w:rPr>
              <w:t>-димер-авто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Heading1"/>
        <w:keepNext w:val="false"/>
        <w:widowControl w:val="false"/>
        <w:spacing w:before="0" w:after="0"/>
        <w:rPr/>
      </w:pPr>
      <w:r>
        <w:rPr/>
        <w:t>ИНСТРУКЦИЯ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по применению набора реагентов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для количественного определения </w:t>
      </w:r>
      <w:r>
        <w:rPr>
          <w:rFonts w:cs="Tahoma" w:ascii="Tahoma" w:hAnsi="Tahoma"/>
          <w:b/>
          <w:sz w:val="18"/>
          <w:lang w:val="en-US"/>
        </w:rPr>
        <w:t>D</w:t>
      </w:r>
      <w:r>
        <w:rPr>
          <w:rFonts w:cs="Tahoma" w:ascii="Tahoma" w:hAnsi="Tahoma"/>
          <w:b/>
          <w:sz w:val="18"/>
        </w:rPr>
        <w:t>-димера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в плазме крови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</w:t>
      </w:r>
    </w:p>
    <w:p>
      <w:pPr>
        <w:pStyle w:val="TextBodyIndent"/>
        <w:keepNext w:val="false"/>
        <w:widowControl w:val="false"/>
        <w:spacing w:lineRule="auto" w:line="240"/>
        <w:rPr>
          <w:rFonts w:ascii="Tahoma" w:hAnsi="Tahoma" w:cs="Tahoma"/>
          <w:b/>
          <w:b/>
          <w:sz w:val="14"/>
        </w:rPr>
      </w:pPr>
      <w:r>
        <w:rPr>
          <w:rFonts w:cs="Tahoma"/>
          <w:b/>
          <w:sz w:val="14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ЗНАЧЕНИЕ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Набор «Тех-D-димер-авто» предназначен для количественного определения D-димера в плазме крови человека иммунотурбидиметрическим методом при длине волны 500–900 нм.  D-димер – один из важнейших маркеров активации свёртывания крови и фибринолиза, поскольку он формируется в кровотоке в ре</w:t>
        <w:softHyphen/>
        <w:t>зультате образования и последующего лизиса плазмином стабилизированного фибрина. Высокий уровень D-димера будет регистрироваться у больных с тромбозами, тромбоэмболиями, ДВС-синдромом различного генеза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Набор реагентов предназначен только для профессионального использования.</w:t>
      </w:r>
    </w:p>
    <w:p>
      <w:pPr>
        <w:pStyle w:val="TextBodyIndent"/>
        <w:keepNext w:val="false"/>
        <w:widowControl w:val="false"/>
        <w:spacing w:lineRule="auto" w:line="240"/>
        <w:rPr>
          <w:rFonts w:ascii="Tahoma" w:hAnsi="Tahoma" w:cs="Tahoma"/>
          <w:sz w:val="14"/>
          <w:szCs w:val="16"/>
        </w:rPr>
      </w:pPr>
      <w:r>
        <w:rPr>
          <w:rFonts w:cs="Tahoma"/>
          <w:sz w:val="14"/>
          <w:szCs w:val="16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b/>
        </w:rPr>
        <w:t>ХАРАКТЕРИСТИКА  НАБОРА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b/>
          <w:sz w:val="16"/>
          <w:szCs w:val="16"/>
        </w:rPr>
        <w:t>Принцип метода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</w:rPr>
        <w:t>В тесте используются оригинальные моноклональ</w:t>
        <w:softHyphen/>
        <w:t>ные антитела, специфичные к D-димеру фибрина, но не к фиб</w:t>
        <w:softHyphen/>
        <w:t>риногену и продуктам его деградации. Латексные частицы покрыты антителами к D-димеру, поэтому в присутствии плазмы, содержащей D-ди</w:t>
        <w:softHyphen/>
        <w:t>мер, происходит реакция антиген-антитело, что приводит к увеличению оптической плотности. Увеличение оптической плотности в реакционной кювете прибора пропорционально количеству D-димера в исследуемом образце (иммунотурбидиметрический метод)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60" w:after="60"/>
        <w:ind w:firstLine="284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став набора: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1. D-димер латексный реагент (суспензия латексных частиц, покрытых мышиными моноклональными антителами к D-димеру), 4 мл – 2 фл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D-димер буфер, 7 мл – 2 фл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 D-димер дилюент, 7 мл – 1 фл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4. D-димер калибратор (лиофильно высушенная плазма крови человека, обогащенная D-димером), на 1 мл – 1 фл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АНАЛИТИЧЕСКИЕ </w:t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b/>
        </w:rPr>
        <w:t>ХАРАКТЕРИСТИКИ  НАБОРА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Чувствительность латексного реагента к D-димеру для коагулометра составляет 50 нг/мл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Чувствительность латексного реагента к D-димеру для фотометра составляет 100 нг/мл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Линейность определения уровня D-димера для коагулометра – в диапазоне от 100 до 5000 нг/мл, отклонение от «линейности» – не более 10 %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Линейность определения уровня D-димера для фотометра – в диапазоне от 200 до 5000 нг/мл, отклонение от «линейности» – не более 10 %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Тест на «открытие» – не более 10 % отклонения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Коэффициент вариации результатов определения уровня D-димера не более 10 %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Допустимый разброс результатов определения уровня D-димера в одной пробе плазмы разными наборами одной серии не более 10 %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 xml:space="preserve">Моноклональные антитела, покрывающие частицы латекса, высокоспецифичны по отношению к D-димеру и не дают перекрестных реакций с фибриногеном и продуктами его деградации. 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Нормативные и фактические значения аналитических показателей указаны в паспорте к набору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Концентрация D-димера в любом образце может отличаться от концентрации, определенной с использованием тест-систем других производителей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МЕРЫ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083945</wp:posOffset>
                </wp:positionV>
                <wp:extent cx="2971800" cy="536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0"/>
                              <w:gridCol w:w="720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18"/>
                                      <w:szCs w:val="2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28"/>
                                    </w:rPr>
                                    <w:t xml:space="preserve">Каталожный номер набора: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8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941955" cy="3225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16" r="-2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41955" cy="322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25pt;mso-wrap-distance-left:0pt;mso-wrap-distance-right:9pt;mso-wrap-distance-top:0pt;mso-wrap-distance-bottom:0pt;margin-top:85.3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0"/>
                        <w:gridCol w:w="720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39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28"/>
                              </w:rPr>
                              <w:t xml:space="preserve">Каталожный номер набора: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4"/>
                                <w:szCs w:val="24"/>
                              </w:rPr>
                              <w:t>8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6"/>
                              </w:rPr>
                              <w:drawing>
                                <wp:inline distT="0" distB="0" distL="0" distR="0">
                                  <wp:extent cx="2941955" cy="3225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16" r="-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1955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ПРЕДОСТОРОЖНОСТИ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Потенциальный риск применения набора – класс 2а (приказ Министерства здравоохранения Российской Федерации № 4н от 06.06.2012 г.)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Все реагенты, входящие в набор, используются только для применения in vitro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Все компоненты набора в используемых концентрациях не токсичны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Компоненты набора реагентов не содержат антитела к ВИЧ 1, 2, вирусу гепатита С и НВsАg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При работе с набором следует соблюдать ГОСТ Р 52905-2007 «Лаборатории медицинские. Требования безопасности»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При работе с набором следует надевать одноразовые пер</w:t>
        <w:softHyphen/>
        <w:t>чатки, так как образцы крови человека следует рассматривать как потенциально инфицированные, способные длительное время сохранять и передавать ВИЧ, вирусы гепатитов или любой другой возбудитель вирусной инфекции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Все использованные материалы дезинфицировать в соответствии с требованиями МУ 287-113 «Методические указания по дезинфекции, предстерилизационной очистке и стерилизации изделий медицинского назначения»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ОБОРУДОВАНИЕ, </w:t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b/>
        </w:rPr>
        <w:t>МАТЕРИАЛЫ,  РЕАГЕНТЫ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- Коагулометр автоматический или иной прибор с оптическим методом регистрации и возможностью определения оптической плотности в диапазоне 500-900 нм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центрифуга лабораторная;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дозатор на 0,05-1,0 мл;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пробирки;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физиологический (0,9 %) раствор натрия хлорида;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- перчатки медицинские диагностические одноразовые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  <w:t xml:space="preserve">ПРИГОТОВЛЕНИЕ </w:t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b/>
        </w:rPr>
        <w:t>АНАЛИЗИРУЕМЫХ</w:t>
      </w:r>
      <w:r>
        <w:rPr>
          <w:rFonts w:cs="Tahoma" w:ascii="Tahoma" w:hAnsi="Tahoma"/>
          <w:b/>
          <w:szCs w:val="16"/>
        </w:rPr>
        <w:t xml:space="preserve">  ОБРАЗЦОВ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Кровь для исследования забирают из локтевой вены в пластиковую пробирку, содержащую 3,2-3,8 % раствор натрия лимоннокислого трёхзамещенного (цитрат натрия). Соотношение объемов крови и цитрата натрия – 9:1. Возможно использование вакуумных систем для забора крови, содержащих цитрат натрия (3,2-3,8 %). Кровь центрифугируют при 1200-1600 g в течение 15 мин. В результате получают бедную тромбоцитами плаз</w:t>
        <w:softHyphen/>
        <w:t>му, которую переносят в другую пробир</w:t>
        <w:softHyphen/>
        <w:t>ку, где хранят до проведения исследования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Центрифугирование должно проводиться непосредственно после взятия крови, а отбор плазмы для исследования – сразу же после центрифугирования. Не допускается анализ плазмы крови, имеющей сгустки, гемолиз и полученной более 24 ч назад. Допускается однократное замораживание образцов плазмы пациентов при -20... -70 °С и хранение в течение 24 мес. Перед проведением исследования плазму следует быстро разморозить при +37 °С на водяной бане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3"/>
        <w:keepNext w:val="false"/>
        <w:widowControl w:val="false"/>
        <w:spacing w:lineRule="auto" w:line="240" w:before="0" w:after="0"/>
        <w:jc w:val="center"/>
        <w:rPr>
          <w:rFonts w:cs="Tahoma"/>
          <w:sz w:val="20"/>
        </w:rPr>
      </w:pPr>
      <w:r>
        <w:rPr>
          <w:rFonts w:cs="Tahoma"/>
          <w:sz w:val="20"/>
        </w:rPr>
        <w:t>ПРИГОТОВЛЕНИЕ  РЕАГЕНТОВ</w:t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b/>
        </w:rPr>
        <w:t>И  ПРОВЕДЕНИЕ  АНАЛИЗА</w:t>
      </w:r>
    </w:p>
    <w:p>
      <w:pPr>
        <w:pStyle w:val="Normal"/>
        <w:spacing w:before="120" w:after="60"/>
        <w:ind w:firstLine="284"/>
        <w:rPr/>
      </w:pPr>
      <w:r>
        <w:rPr>
          <w:rFonts w:cs="Tahoma" w:ascii="Tahoma" w:hAnsi="Tahoma"/>
          <w:b/>
          <w:sz w:val="18"/>
          <w:szCs w:val="16"/>
        </w:rPr>
        <w:t>1. ПОДГОТОВКА  РЕАГЕНТОВ  К  РАБОТЕ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Латексный реагент, буфер и дилюент в составе данного набора находятся в жидком состоянии и готовы к использованию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Перед использованием латексного реагента флакон рекомендуется аккуратно встряхнуть, избегая образования пены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Во флакон с плазмой-калибратором внести 1,0 мл дистил</w:t>
        <w:softHyphen/>
        <w:t>ли</w:t>
        <w:softHyphen/>
        <w:t>ро</w:t>
        <w:softHyphen/>
        <w:t>ванной во</w:t>
        <w:softHyphen/>
        <w:t>ды и растворить содержимое при комнатной температуре (+18... +25 °С) и легком покачи</w:t>
        <w:softHyphen/>
        <w:t>ва</w:t>
        <w:softHyphen/>
        <w:softHyphen/>
        <w:t>нии в течение 3 ми</w:t>
        <w:softHyphen/>
        <w:t>н. Перед использованием</w:t>
      </w:r>
      <w:r>
        <w:rPr>
          <w:sz w:val="26"/>
          <w:szCs w:val="26"/>
        </w:rPr>
        <w:t xml:space="preserve"> </w:t>
      </w:r>
      <w:r>
        <w:rPr>
          <w:rFonts w:cs="Tahoma" w:ascii="Tahoma" w:hAnsi="Tahoma"/>
          <w:sz w:val="16"/>
          <w:szCs w:val="16"/>
        </w:rPr>
        <w:t>выдержать при комнатной температуре в течение не менее 10 мин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онцентрация D-димера в плазме-калибраторе указана в паспорте к набору.</w:t>
      </w:r>
    </w:p>
    <w:p>
      <w:pPr>
        <w:pStyle w:val="Normal"/>
        <w:spacing w:before="120" w:after="60"/>
        <w:ind w:firstLine="284"/>
        <w:rPr>
          <w:rFonts w:ascii="Tahoma" w:hAnsi="Tahoma" w:cs="Tahoma"/>
          <w:b/>
          <w:b/>
          <w:sz w:val="18"/>
          <w:szCs w:val="16"/>
        </w:rPr>
      </w:pPr>
      <w:r>
        <w:rPr>
          <w:rFonts w:cs="Tahoma" w:ascii="Tahoma" w:hAnsi="Tahoma"/>
          <w:b/>
          <w:sz w:val="18"/>
          <w:szCs w:val="16"/>
        </w:rPr>
        <w:t>2. ПРОВЕДЕНИЕ АНАЛИЗА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Для построения калибровочной кривой необходимо использовать значение D-димера в плазме-калибраторе, указанное в паспорте к набору для данной серии. Калибровочную кривую необходимо строить каждый раз, когда используется новая серия набора, после замены прибора или технического обслуживания, а также, в случае, если результаты внутрилабораторного контроля качества выходят за рамки установленного диапазона.</w:t>
      </w:r>
    </w:p>
    <w:p>
      <w:pPr>
        <w:pStyle w:val="Normal"/>
        <w:ind w:firstLine="284"/>
        <w:rPr>
          <w:rFonts w:ascii="Tahoma" w:hAnsi="Tahoma" w:cs="Tahoma"/>
          <w:b/>
          <w:b/>
          <w:sz w:val="18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2.1. </w:t>
      </w:r>
      <w:r>
        <w:rPr>
          <w:rFonts w:cs="Tahoma" w:ascii="Tahoma" w:hAnsi="Tahoma"/>
          <w:b/>
          <w:sz w:val="18"/>
          <w:szCs w:val="16"/>
        </w:rPr>
        <w:t>Определение D-димера на автоматическом коагулометре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Коагулометр в автоматическом режиме смешивает исследуемую плазму с D-димер дилюентом, D-димер буфером и</w:t>
      </w:r>
      <w:r>
        <w:rPr>
          <w:sz w:val="26"/>
          <w:szCs w:val="26"/>
        </w:rPr>
        <w:t xml:space="preserve"> </w:t>
      </w:r>
      <w:r>
        <w:rPr>
          <w:rFonts w:cs="Tahoma" w:ascii="Tahoma" w:hAnsi="Tahoma"/>
          <w:sz w:val="16"/>
          <w:szCs w:val="16"/>
        </w:rPr>
        <w:t>D-димер латексным реагентом, после чего регистрирует изменение оптической плотности и рассчитывает уровень D-димера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В случае если в исследуемой плазме уровень D-димера выше максимального значения на калибровочной кривой, образец необходимо развести физиологическим (0,9 %) раствором натрия хлорида (в два или более раза) и провести повторное измерение уровня D-димера. Полученное значение уровня D-димера умножить на величину разведения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Описание принципа работы автоматического коагулометра представлено в инструкции производителя автоматического коагулометра. Для конкретного производителя автоматического коагулометра на сайте ООО фирмы «Технология-Стан</w:t>
        <w:softHyphen/>
        <w:t>дарт» размещены протоколы адаптации (http://www.tehnologia-standart.ru).</w:t>
      </w:r>
    </w:p>
    <w:p>
      <w:pPr>
        <w:pStyle w:val="Normal"/>
        <w:ind w:firstLine="284"/>
        <w:rPr>
          <w:rFonts w:ascii="Tahoma" w:hAnsi="Tahoma" w:cs="Tahoma"/>
          <w:b/>
          <w:b/>
          <w:sz w:val="18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2.2. </w:t>
      </w:r>
      <w:r>
        <w:rPr>
          <w:rFonts w:cs="Tahoma" w:ascii="Tahoma" w:hAnsi="Tahoma"/>
          <w:b/>
          <w:sz w:val="18"/>
          <w:szCs w:val="16"/>
        </w:rPr>
        <w:t>Определение D-димера на фотометре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Рекомендации к работе на фотометре: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1. Перед каждым новым измерением кювету промывать физиологическим (0,9 %) раствором натрия хлорида дважды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2. Для установления нулевого значения отсчета необходимо использовать физиологический (0,9 %) раствор натрия хлорида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3. В зависимости от используемой кюветы объемы плазмы и реагентов могут быть уменьшены или увеличены. При этом необходимо сохранить соотношение объёмов, указанных в данной инструкции.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А. Построение калибровочной кривой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Для построения калибровочной кривой необходимо приготовить дополнительные разведения плазмы-калибратора. Для этого в чистую пробирку добавить 0,1 мл плазмы-калибратора и 0,1 мл физиологического (0,9 %) раствора, перемешать (значение уровня D-димера указано в паспорте к набору). Последовательно развести плазму из пробирки физиологическим раствором в 2, 4, 8, 16 и 32 раза. Присвоить каждому разведению соответствующее значение уровня D-димера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1. В кювету фотометра внести 0,1 мл одного из разведений плазмы-калибратора и 0,5 мл D-димер буфера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2. Добавить 0,3 мл латексного реагента, хорошо перемешать в течение 5-10 с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3. Дважды измерить оптическую плотность: исходное и через 3 мин инкубации реакционной смеси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. Определить величину изменения оптической плотности в течение 3 мин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5. По полученным данным построить калибровочную кри</w:t>
        <w:softHyphen/>
        <w:t>вую, используя координатную сетку (представлена в паспорте к набору).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Б. Проведение анализа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бъемы используемых реагентов приведены для кюветы емкостью 1 мл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1. В кювету фотометра внести 0,05 мл исследуемой или контрольной плазмы и 0,5 мл D-димер буфера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2. Добавить 0,3 мл латексного реагента, хорошо перемешать в течение 5-10 с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3. Дважды измерить оптическую плотность: исходное и через 3 мин инкубации реакционной смеси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. Определить величину изменения оптической плотности в течение 3 мин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5. Используя калибровочную кривую, определить концентрацию D-димера в исследуемом образце.</w:t>
      </w:r>
    </w:p>
    <w:p>
      <w:pPr>
        <w:pStyle w:val="Normal"/>
        <w:spacing w:before="120" w:after="60"/>
        <w:ind w:firstLine="284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3. ЧТЕНИЕ РЕЗУЛЬТАТОВ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D-димер присутствует в плазме крови практически здоровых людей, однако его уровень в норме, как правило, не превышает 250 нг/мл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Повышение уровня D-димера характерно для различных вариантов вну</w:t>
        <w:softHyphen/>
        <w:t>три</w:t>
        <w:softHyphen/>
        <w:t>сосудистого свер</w:t>
        <w:softHyphen/>
        <w:t>ты</w:t>
        <w:softHyphen/>
        <w:t>ва</w:t>
        <w:softHyphen/>
        <w:t>ния крови (тромбозы магистральных сосудов, ТЭЛА, ДВС-синдром и др.), при ле</w:t>
        <w:softHyphen/>
        <w:t>чении больных актива</w:t>
        <w:softHyphen/>
        <w:t>торами фиб</w:t>
        <w:softHyphen/>
        <w:t>ринолиза (препараты стрептокиназы, урокиназы и тканевого</w:t>
      </w:r>
      <w:r>
        <w:rPr>
          <w:sz w:val="26"/>
          <w:szCs w:val="26"/>
        </w:rPr>
        <w:t xml:space="preserve"> </w:t>
      </w:r>
      <w:r>
        <w:rPr>
          <w:rFonts w:cs="Tahoma" w:ascii="Tahoma" w:hAnsi="Tahoma"/>
          <w:sz w:val="16"/>
          <w:szCs w:val="16"/>
        </w:rPr>
        <w:t>активатора плазминогена), в связи с чем метод используется в ком</w:t>
        <w:softHyphen/>
        <w:t>плексе с определением концентрации фиб</w:t>
        <w:softHyphen/>
        <w:t>ри</w:t>
        <w:softHyphen/>
        <w:t>ногена для контроля такой тера</w:t>
        <w:softHyphen/>
        <w:t>пии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Примечание: наиболее часто применяемые весовые единицы измерения соотносятся между собой следующим образом: 250 нг/мл = 0,250 мкг/мл = 0,250 мг/л = 250 мкг/л. Для пересчета результатов в нг FEU/мл следует использовать следующую формулу: нг/мл × 2 = нг FEU/мл.</w:t>
      </w:r>
    </w:p>
    <w:p>
      <w:pPr>
        <w:pStyle w:val="Normal"/>
        <w:spacing w:before="120" w:after="60"/>
        <w:ind w:firstLine="284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4. ВНУТРИЛАБОРАТОРНЫЙ КОНТРОЛЬ КАЧЕСТВА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При осуществлении внутрилабораторного контроля качества необходимо использовать набор контрольных плазм «Тех-D-димер контроль» (кат. № 813, № 817)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Контрольные плазмы разводятся в день исследования и слу</w:t>
        <w:softHyphen/>
        <w:t>жат для проверки правильности выполнения анализа.</w:t>
      </w:r>
    </w:p>
    <w:p>
      <w:pPr>
        <w:pStyle w:val="Heading4"/>
        <w:keepNext w:val="false"/>
        <w:widowControl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Heading4"/>
        <w:keepNext w:val="false"/>
        <w:widowControl w:val="false"/>
        <w:spacing w:lineRule="auto" w:line="240" w:before="0" w:after="0"/>
        <w:rPr>
          <w:sz w:val="20"/>
          <w:szCs w:val="16"/>
        </w:rPr>
      </w:pPr>
      <w:r>
        <w:rPr>
          <w:sz w:val="20"/>
          <w:szCs w:val="16"/>
        </w:rPr>
        <w:t xml:space="preserve">УСЛОВИЯ  ХРАНЕНИЯ 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  ПРИМЕНЕНИЯ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 xml:space="preserve">Набор рассчитан на проведение </w:t>
      </w:r>
      <w:r>
        <w:rPr>
          <w:rFonts w:cs="Tahoma" w:ascii="Tahoma" w:hAnsi="Tahoma"/>
          <w:b/>
          <w:sz w:val="16"/>
          <w:szCs w:val="16"/>
        </w:rPr>
        <w:t>100-250 определений</w:t>
      </w:r>
      <w:r>
        <w:rPr>
          <w:rFonts w:cs="Tahoma" w:ascii="Tahoma" w:hAnsi="Tahoma"/>
          <w:sz w:val="16"/>
          <w:szCs w:val="16"/>
        </w:rPr>
        <w:t xml:space="preserve"> при расходе латексного реагента по 80-30 мкл на 1 определение при работе на различных автоматических коагулометрах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При использовании приборов с другим расходом реагентов количество определений будет отличаться от указанного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Хранение набора должно проводиться при тем</w:t>
        <w:softHyphen/>
        <w:softHyphen/>
        <w:softHyphen/>
        <w:t xml:space="preserve">пературе +2... +8 °С в течение всего срока годности </w:t>
      </w:r>
      <w:r>
        <w:rPr>
          <w:rFonts w:cs="Tahoma" w:ascii="Tahoma" w:hAnsi="Tahoma"/>
          <w:b/>
          <w:sz w:val="16"/>
          <w:szCs w:val="16"/>
        </w:rPr>
        <w:t>(18 мес)</w:t>
      </w:r>
      <w:r>
        <w:rPr>
          <w:rFonts w:cs="Tahoma" w:ascii="Tahoma" w:hAnsi="Tahoma"/>
          <w:sz w:val="16"/>
          <w:szCs w:val="16"/>
        </w:rPr>
        <w:t xml:space="preserve"> в холодильных камерах или в холодильниках, обеспечивающих регламентированный температурный режим. 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Допускается транспортировка набора при температуре до +25 °С в тече</w:t>
        <w:softHyphen/>
        <w:t xml:space="preserve">ние 30 суток транспортом всех видов в крытых транспортных средствах в соответствии с правилами перевозок, действующими на транспорте данного вида. 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Суспензию D-димер латексного реагента после вскрытия флакона допускается хранить при комнатной температуре (+18... +25 °С) не более двух недель или не более пяти недель – при тем</w:t>
        <w:softHyphen/>
        <w:t>пе</w:t>
        <w:softHyphen/>
        <w:t>ратуре +2... +8 °С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D-димер буфер и D-димер дилюент после вскрытия флаконов допускается хранить при комнатной температуре (+18... +25 °С) не более двух недель или не более пяти недель – при тем</w:t>
        <w:softHyphen/>
        <w:t>пе</w:t>
        <w:softHyphen/>
        <w:t>ратуре +2... +8 °С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Допускается хранение разведенного D-димер калибратора при комнатной температуре (+18... +25 °С) не бо</w:t>
        <w:softHyphen/>
        <w:t>лее 12 ч, при температуре +2... +8 °С – в течение не более 24 ч, допускается однократное замораживание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е смешивать реагенты из наборов разных серий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Медицинское изделие, пришедшее в негодность, в том числе в связи с истечением срока годности, подлежит утилизации как медицинские отходы класса А (СанПиН 2.1.7.2790-10)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b/>
        </w:rPr>
        <w:t>ГАРАНТИЙНЫЕ  ОБЯЗАТЕЛЬСТВА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Производитель гарантирует соответствие выпускаемых изделий требованиям нормативной и технической документации в течение указанного срока годности при соблюдении всех условий транспортирования, хранения и применения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Безопасность, качество и эффективность изделия гарантируются производителем в течение всего срока годности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Для получения надежных результатов необходимо строгое соблюдение инструкции по применению набора. Любые отклонения от рекомендованных процедур проведения анализа и приготовления реагентов могут привести к получению неверных результатов исследования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По вопросам, касающимся качества набора «Тех-D-димер-авто», следует обращаться в ООО фирму «Технология-Стан</w:t>
        <w:softHyphen/>
        <w:t>дарт» по адресу: 656037, г. Барнаул, а/я 1351; тел.: (3852) 22-99-37, 22-99-38, 22-99-39. E-mail: mail@tehnologia-standart.ru. http://www.tehnologia-standart.ru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16"/>
          <w:szCs w:val="16"/>
          <w:lang w:val="en-US"/>
        </w:rPr>
      </w:pPr>
      <w:r>
        <w:rPr>
          <w:rFonts w:cs="Tahoma" w:ascii="Tahoma" w:hAnsi="Tahoma"/>
          <w:b/>
          <w:sz w:val="16"/>
          <w:szCs w:val="16"/>
          <w:lang w:val="en-US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ИТЕРАТУРА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 Баркаган З.С., Момот А.П. Диагностика и контро</w:t>
        <w:softHyphen/>
        <w:t>ли</w:t>
        <w:softHyphen/>
        <w:t>руемая терапия нару</w:t>
        <w:softHyphen/>
        <w:t>ше</w:t>
        <w:softHyphen/>
        <w:t>ний ге</w:t>
        <w:softHyphen/>
        <w:t>мостаза. - М.: "Нью</w:t>
        <w:softHyphen/>
        <w:t>диа</w:t>
        <w:softHyphen/>
        <w:t>мед-АО", 2008. – 292 с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Момот А.П. Патология гемостаза. Принципы и ал</w:t>
        <w:softHyphen/>
        <w:t>го</w:t>
        <w:softHyphen/>
        <w:t>рит</w:t>
        <w:softHyphen/>
        <w:t>мы клинико-лабораторной диагностики. – СПб.: ФормаТ, 2006. – 208 с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3. Сайт компании </w:t>
      </w:r>
      <w:hyperlink r:id="rId6">
        <w:r>
          <w:rPr>
            <w:rStyle w:val="InternetLink"/>
            <w:rFonts w:cs="Tahoma" w:ascii="Tahoma" w:hAnsi="Tahoma"/>
            <w:sz w:val="16"/>
          </w:rPr>
          <w:t>www.tehnologia-standart.ru</w:t>
        </w:r>
      </w:hyperlink>
      <w:r>
        <w:rPr>
          <w:rFonts w:cs="Tahoma" w:ascii="Tahoma" w:hAnsi="Tahoma"/>
          <w:sz w:val="16"/>
        </w:rPr>
        <w:t>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680" w:h="18428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160" w:before="120" w:after="60"/>
      <w:outlineLvl w:val="2"/>
    </w:pPr>
    <w:rPr>
      <w:rFonts w:ascii="Tahoma" w:hAnsi="Tahoma" w:cs="Tahom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60" w:before="120" w:after="60"/>
      <w:jc w:val="center"/>
      <w:outlineLvl w:val="3"/>
    </w:pPr>
    <w:rPr>
      <w:rFonts w:ascii="Tahoma" w:hAnsi="Tahoma" w:cs="Tahoma"/>
      <w:b/>
      <w:sz w:val="1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widowControl/>
      <w:spacing w:lineRule="exact" w:line="200"/>
      <w:ind w:firstLine="284"/>
      <w:jc w:val="both"/>
    </w:pPr>
    <w:rPr>
      <w:rFonts w:ascii="Tahoma" w:hAnsi="Tahoma" w:cs="Tahoma"/>
      <w:sz w:val="16"/>
    </w:rPr>
  </w:style>
  <w:style w:type="paragraph" w:styleId="2">
    <w:name w:val="Основной текст с отступом 2"/>
    <w:basedOn w:val="Normal"/>
    <w:qFormat/>
    <w:pPr>
      <w:keepNext w:val="true"/>
      <w:widowControl/>
      <w:spacing w:lineRule="exact" w:line="160"/>
      <w:ind w:firstLine="284"/>
      <w:jc w:val="both"/>
    </w:pPr>
    <w:rPr>
      <w:rFonts w:ascii="Tahoma" w:hAnsi="Tahoma" w:cs="Tahoma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tehnologia-standar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1:30:00Z</dcterms:created>
  <dc:creator>Andrey Mamaev</dc:creator>
  <dc:description/>
  <cp:keywords/>
  <dc:language>en-US</dc:language>
  <cp:lastModifiedBy>Admin</cp:lastModifiedBy>
  <cp:lastPrinted>2019-02-14T18:33:00Z</cp:lastPrinted>
  <dcterms:modified xsi:type="dcterms:W3CDTF">2019-02-18T08:04:00Z</dcterms:modified>
  <cp:revision>20</cp:revision>
  <dc:subject/>
  <dc:title>ИНСТРУКЦИЯ</dc:title>
</cp:coreProperties>
</file>